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u w:val="single"/>
        </w:rPr>
      </w:pPr>
      <w:r>
        <w:rPr>
          <w:u w:val="single"/>
        </w:rPr>
        <w:t>Prostate Cancer Screening: The Latest Tak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-The USPSTF recommends </w:t>
      </w:r>
      <w:r>
        <w:rPr>
          <w:b/>
          <w:bCs/>
        </w:rPr>
        <w:t>against</w:t>
      </w:r>
      <w:r>
        <w:rPr/>
        <w:t xml:space="preserve"> routine prostate cancer screening: benefits &lt;harms (!!!!!!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-Lifetime risk</w:t>
      </w:r>
      <w:r>
        <w:rPr/>
        <w:t xml:space="preserve"> of prostate cancer=</w:t>
      </w:r>
      <w:r>
        <w:rPr>
          <w:b/>
          <w:bCs/>
        </w:rPr>
        <w:t>16%</w:t>
      </w:r>
      <w:r>
        <w:rPr/>
        <w:t xml:space="preserve">; </w:t>
      </w:r>
      <w:r>
        <w:rPr>
          <w:b/>
          <w:bCs/>
        </w:rPr>
        <w:t>risk of dying</w:t>
      </w:r>
      <w:r>
        <w:rPr/>
        <w:t xml:space="preserve"> of prostate cancer=</w:t>
      </w:r>
      <w:r>
        <w:rPr>
          <w:b/>
          <w:bCs/>
        </w:rPr>
        <w:t>3%</w:t>
      </w:r>
      <w:r>
        <w:rPr/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-PSA elevations can precede clinical disease by 5 to 10 years but.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  <w:t xml:space="preserve">PSA is also elevated in </w:t>
      </w:r>
      <w:r>
        <w:rPr>
          <w:i/>
          <w:iCs/>
        </w:rPr>
        <w:t xml:space="preserve">benign prostatic hyperplasia </w:t>
      </w:r>
      <w:r>
        <w:rPr/>
        <w:t>(</w:t>
      </w:r>
      <w:r>
        <w:rPr>
          <w:i/>
          <w:iCs/>
        </w:rPr>
        <w:t>BPH</w:t>
      </w:r>
      <w:r>
        <w:rPr/>
        <w:t xml:space="preserve">), </w:t>
      </w:r>
      <w:r>
        <w:rPr>
          <w:i/>
          <w:iCs/>
        </w:rPr>
        <w:t>prostatitis</w:t>
      </w:r>
      <w:r>
        <w:rPr/>
        <w:t>, and other common condition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>DRE increases PSA by 0.2-0.4 ng/mL, ejaculation by 0.8, prostate biopsy by 8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-Studies show no benefit on prostate cancer outcomes with DRE + PSA versus PSA alon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THE EVIDENCE: SKEWED AGAINST SCREEN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-In the European Randomized Study of Screening for Prostate Cancer, 182,160 men aged 50-74 were randomized to screening with PSA v. no screen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 xml:space="preserve">Absolute rates of prostate cancer mortality were 0.39 v. 0.50 per 1000 person-years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firstLine="720"/>
        <w:rPr>
          <w:b/>
          <w:b/>
          <w:bCs/>
        </w:rPr>
      </w:pPr>
      <w:r>
        <w:rPr>
          <w:b/>
          <w:bCs/>
        </w:rPr>
        <w:t>1055</w:t>
      </w:r>
      <w:r>
        <w:rPr/>
        <w:t xml:space="preserve"> men needed to be screened to prevent </w:t>
      </w:r>
      <w:r>
        <w:rPr>
          <w:b/>
          <w:bCs/>
        </w:rPr>
        <w:t>1</w:t>
      </w:r>
      <w:r>
        <w:rPr/>
        <w:t xml:space="preserve"> prostate cancer death over </w:t>
      </w:r>
      <w:r>
        <w:rPr>
          <w:b/>
          <w:bCs/>
        </w:rPr>
        <w:t>11</w:t>
      </w:r>
      <w:r>
        <w:rPr/>
        <w:t xml:space="preserve"> year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-In the United States Prostate, Lung, Colorectal and Ovarian Cancer Screening Trial, 76,693 men aged 55-74 were randomized to screening with PSA/DRE v. no screen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  <w:t>After 7 years, no reduction in mortality, but increased rates in cancer detection in screening group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-A 2010 meta-analysis of 6 RCTs showed </w:t>
      </w:r>
      <w:r>
        <w:rPr>
          <w:b/>
          <w:bCs/>
        </w:rPr>
        <w:t>no reduction in mortality</w:t>
      </w:r>
      <w:r>
        <w:rPr/>
        <w:t xml:space="preserve">, with </w:t>
      </w:r>
      <w:r>
        <w:rPr>
          <w:b/>
          <w:bCs/>
        </w:rPr>
        <w:t>increased cancer diagnosis</w:t>
      </w:r>
      <w:r>
        <w:rPr/>
        <w:t xml:space="preserve"> in screening group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TREATMENT HAS ITS OWN RISK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Risks of biopsy: bleeding, infection, discomfort, and distres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Risk of surgery: 0.5% operative mortality, but 1% in men over 75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Radical prostatectomy causes sexual dysfunction in 20-70% and urinary problems in 15-50%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External beam radiation therapy causes erectile dysfunction in 20-45%, urinary incontinence in 2-16%, and bowel dysfunction in 6-25%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THE UPSHOT: INFORMED DECISION MAK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Talk to your patient about risks and benefits.  If they do want screening and understand the risks, start with a </w:t>
      </w:r>
      <w:r>
        <w:rPr>
          <w:b/>
          <w:bCs/>
        </w:rPr>
        <w:t>PSA/DRE at age 5</w:t>
      </w:r>
      <w:r>
        <w:rPr/>
        <w:t xml:space="preserve">0.  Repeat every </w:t>
      </w:r>
      <w:r>
        <w:rPr>
          <w:b/>
          <w:bCs/>
        </w:rPr>
        <w:t>2-4 years until life expectancy is &lt;10 years</w:t>
      </w:r>
      <w:r>
        <w:rPr/>
        <w:t>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Kate Goheen, MD </w:t>
        <w:tab/>
        <w:tab/>
        <w:tab/>
        <w:tab/>
        <w:tab/>
        <w:tab/>
        <w:tab/>
        <w:tab/>
        <w:tab/>
        <w:t>July 13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